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9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8/08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09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CTA 304 Comble niv 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56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65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.1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51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56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65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.06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48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63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 28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.3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 072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63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 28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.3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 16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Relevé CTA :</w:t>
            </w:r>
            <w:r/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65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503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 28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 18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8-17T12:35:00Z</dcterms:modified>
  <cp:revision>26</cp:revision>
  <dc:subject/>
  <dc:title>005-1 Caractérisitiques sécurité sous traitants</dc:title>
</cp:coreProperties>
</file>